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-отчёт работы ШМО в 2018- 2019 учебном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остав ШМО (7 учителей,5 -1категория,2-0 категория).</w:t>
      </w:r>
    </w:p>
    <w:p>
      <w:pPr>
        <w:pStyle w:val="Normal"/>
        <w:ind w:left="360" w:hanging="0"/>
        <w:rPr/>
      </w:pPr>
      <w:r>
        <w:rPr/>
        <w:t>Антонова О.И.-1категория</w:t>
      </w:r>
    </w:p>
    <w:p>
      <w:pPr>
        <w:pStyle w:val="Normal"/>
        <w:ind w:left="360" w:hanging="0"/>
        <w:rPr/>
      </w:pPr>
      <w:r>
        <w:rPr/>
        <w:t>Амурова А.Г.-1категория</w:t>
      </w:r>
    </w:p>
    <w:p>
      <w:pPr>
        <w:pStyle w:val="Normal"/>
        <w:ind w:left="360" w:hanging="0"/>
        <w:rPr/>
      </w:pPr>
      <w:r>
        <w:rPr/>
        <w:t>Садорова Р.Н-1категория</w:t>
      </w:r>
    </w:p>
    <w:p>
      <w:pPr>
        <w:pStyle w:val="Normal"/>
        <w:ind w:left="360" w:hanging="0"/>
        <w:rPr/>
      </w:pPr>
      <w:r>
        <w:rPr/>
        <w:t>Гумерова Н.А.-1категория</w:t>
      </w:r>
    </w:p>
    <w:p>
      <w:pPr>
        <w:pStyle w:val="Normal"/>
        <w:ind w:left="360" w:hanging="0"/>
        <w:rPr/>
      </w:pPr>
      <w:r>
        <w:rPr/>
        <w:t>Валеева Э И-0категория</w:t>
      </w:r>
    </w:p>
    <w:p>
      <w:pPr>
        <w:pStyle w:val="Normal"/>
        <w:ind w:left="360" w:hanging="0"/>
        <w:rPr/>
      </w:pPr>
      <w:r>
        <w:rPr/>
        <w:t>Киселева Т.А-0категория</w:t>
      </w:r>
    </w:p>
    <w:p>
      <w:pPr>
        <w:pStyle w:val="Normal"/>
        <w:ind w:left="360" w:hanging="0"/>
        <w:rPr/>
      </w:pPr>
      <w:r>
        <w:rPr/>
        <w:t>Гарифзянова Е.В -1категори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етодическая тема; тематика проведённых заседаний; темы выступлений:</w:t>
      </w:r>
    </w:p>
    <w:p>
      <w:pPr>
        <w:pStyle w:val="Normal"/>
        <w:rPr/>
      </w:pPr>
      <w:r>
        <w:rPr/>
        <w:t xml:space="preserve">     </w:t>
      </w:r>
      <w:r>
        <w:rPr/>
        <w:t>Антонова.О.И.- «Нетрадиционные формы проведения уроков иностранного</w:t>
      </w:r>
    </w:p>
    <w:p>
      <w:pPr>
        <w:pStyle w:val="Normal"/>
        <w:rPr/>
      </w:pPr>
      <w:r>
        <w:rPr/>
        <w:t xml:space="preserve">       </w:t>
      </w:r>
      <w:r>
        <w:rPr/>
        <w:t>языка»</w:t>
      </w:r>
    </w:p>
    <w:p>
      <w:pPr>
        <w:pStyle w:val="Normal"/>
        <w:ind w:left="360" w:hanging="0"/>
        <w:rPr/>
      </w:pPr>
      <w:r>
        <w:rPr/>
        <w:t>Садорова Р.Н.- «Развитие навыков устной речи на уроках англ.яз»</w:t>
      </w:r>
    </w:p>
    <w:p>
      <w:pPr>
        <w:pStyle w:val="Normal"/>
        <w:rPr/>
      </w:pPr>
      <w:r>
        <w:rPr/>
        <w:t xml:space="preserve">      </w:t>
      </w:r>
      <w:r>
        <w:rPr/>
        <w:t>Амурова А.Г.- «Ролевое обучение на уроках иностранного языка»</w:t>
      </w:r>
    </w:p>
    <w:p>
      <w:pPr>
        <w:pStyle w:val="Normal"/>
        <w:ind w:left="360" w:hanging="0"/>
        <w:rPr/>
      </w:pPr>
      <w:r>
        <w:rPr/>
        <w:t>Гумерова Н.А.- «Повышение мотивации к изучению англ.яз в начальной школе через игры, викторины ,КВНы»</w:t>
      </w:r>
    </w:p>
    <w:p>
      <w:pPr>
        <w:pStyle w:val="Normal"/>
        <w:ind w:left="360" w:hanging="0"/>
        <w:rPr/>
      </w:pPr>
      <w:r>
        <w:rPr/>
        <w:t>Валеева Э И-«Применение проектных методов-как одно из важных средств повышения эффективности обучения англ.яз</w:t>
      </w:r>
    </w:p>
    <w:p>
      <w:pPr>
        <w:pStyle w:val="Normal"/>
        <w:ind w:left="360" w:hanging="0"/>
        <w:rPr/>
      </w:pPr>
      <w:r>
        <w:rPr/>
        <w:t>Гарифзянова Е.В-«Коммуникативная методика на уроках англ.языка»</w:t>
      </w:r>
    </w:p>
    <w:p>
      <w:pPr>
        <w:pStyle w:val="Normal"/>
        <w:ind w:left="360" w:hanging="0"/>
        <w:rPr/>
      </w:pPr>
      <w:r>
        <w:rPr/>
        <w:t>Киселева Т.А-«Применение метода групповых творческих проектов с использованием ИКТ-как средство повышения эффективности обучения англ.яз</w:t>
      </w:r>
    </w:p>
    <w:p>
      <w:pPr>
        <w:pStyle w:val="Normal"/>
        <w:ind w:left="360" w:hanging="0"/>
        <w:rPr/>
      </w:pPr>
      <w:r>
        <w:rPr/>
      </w:r>
    </w:p>
    <w:tbl>
      <w:tblPr>
        <w:tblW w:w="1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41"/>
        <w:gridCol w:w="3585"/>
        <w:gridCol w:w="3585"/>
        <w:gridCol w:w="35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выступавшего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1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Выбор УМК, обсуждение и рассмотрение новых Рабочих программ на 2018-2019 уч.год. Плюсы и минусы. Обмен опытом. Рассмотрение методических рекомендаций по ФГОС. Обсуждение и рассмотрение Плана работы ШМО на 2018-2019 уч.год. Определение методов контрольно-инспекционной деятельности. Распределение обязанностей по составлению срезовых самостоятельных, тестовых, контрольных работ, определение содержания тестовых работ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Составление графика контрольных работ, предметной недели, открытых уроков и внеклассных мероприятий. Определение с темами самообразования учителей. Обсуждение нагрузки учителей на данный учебный год. Организация работы по баллированию деятельности учителей для оплаты их труда. анализ результатов, мониторинг ЕГЭ и ОГЭ по англ.яз в2018 г.и продолжение работы по «Дорожной карте,разработанной в 2017-2018 уч.году» по преодолению недочетов и улучшению результатов огэ и ЕГЭ по англ.яз в 2019г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оклад по теме: </w:t>
            </w:r>
            <w:r>
              <w:rPr>
                <w:rFonts w:eastAsia="Calibri"/>
              </w:rPr>
              <w:t xml:space="preserve">«Ролево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ение на уроках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ностранного языка .Новое. Из опыта работы.»</w:t>
            </w:r>
          </w:p>
          <w:p>
            <w:pPr>
              <w:pStyle w:val="Normal"/>
              <w:rPr/>
            </w:pPr>
            <w:r>
              <w:rPr/>
              <w:t>-Доклад по теме</w:t>
            </w:r>
            <w:r>
              <w:rPr>
                <w:bCs/>
              </w:rPr>
              <w:t xml:space="preserve"> «Совершенствование качества образования через освоение системно-деятельностного подхода в обучении, воспитании, развитии обучающихся на во время урочной и внеурочной деятельности по англ.язык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ифзяноваЕ.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лад по теме: «</w:t>
            </w:r>
            <w:r>
              <w:rPr>
                <w:rFonts w:eastAsia="Calibri"/>
              </w:rPr>
              <w:t>Развитие навыков устной речи на уроках англ.яз в начальных классах и старшем звен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клад по теме «Подготовка  к государственной (итоговой) аттестации выпускников 9-х, 11-х классов по англ.яз.Выводы.Анализ.Рекомендации .»</w:t>
            </w:r>
          </w:p>
          <w:p>
            <w:pPr>
              <w:pStyle w:val="Normal"/>
              <w:rPr/>
            </w:pPr>
            <w:r>
              <w:rPr/>
              <w:t xml:space="preserve">- Доклад по теме «Построение системы работы педагога по повышению уровня собственной профессиональной компетентности»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нова.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ётов по успеваемости за 1 триместр, мониторинги. Обсуждение результатов тест.работ за 1триместр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лад по теме «</w:t>
            </w:r>
            <w:r>
              <w:rPr>
                <w:rFonts w:eastAsia="Calibri"/>
              </w:rPr>
              <w:t>Применение метода групповых творческих проектов с использованием ИКТ-как средство повышения эффективности обучения англ.яз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ступление  по теме: «</w:t>
            </w:r>
            <w:r>
              <w:rPr>
                <w:rFonts w:eastAsia="Calibri"/>
              </w:rPr>
              <w:t>Применение проектных методов-как одно из важных средств повышения эффективности обучения англ.яз</w:t>
            </w:r>
            <w:r>
              <w:rPr/>
              <w:t>»</w:t>
            </w:r>
          </w:p>
          <w:p>
            <w:pPr>
              <w:pStyle w:val="Style17"/>
              <w:spacing w:lineRule="auto" w:line="240" w:before="0" w:after="0"/>
              <w:ind w:left="75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</w:t>
            </w:r>
          </w:p>
          <w:p>
            <w:pPr>
              <w:pStyle w:val="Normal"/>
              <w:rPr/>
            </w:pPr>
            <w:r>
              <w:rPr/>
              <w:t>Э.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ифзянова Е.В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1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ётов по успеваемости за 1 полугодие, мониторинги, прохождение программы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лад «Овладение инновационными педагогическими технологиями как важнейшее условие профессионального роста учителя и повышение качества образования учащихся в соответствии с требованиями ФГОС»</w:t>
            </w:r>
          </w:p>
          <w:p>
            <w:pPr>
              <w:pStyle w:val="Normal"/>
              <w:rPr/>
            </w:pPr>
            <w:r>
              <w:rPr/>
              <w:t>--Доклад по теме: «</w:t>
            </w:r>
            <w:r>
              <w:rPr>
                <w:rFonts w:eastAsia="Calibri"/>
              </w:rPr>
              <w:t>Повышение мотивации к изучению англ.яз в начальной школе через игры, викторины ,КВНы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мерова Н.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традей по англ.яз</w:t>
            </w:r>
          </w:p>
          <w:p>
            <w:pPr>
              <w:pStyle w:val="Normal"/>
              <w:rPr/>
            </w:pPr>
            <w:r>
              <w:rPr/>
              <w:t>(5-8кл).Анализ. Рекомендации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.</w:t>
            </w:r>
          </w:p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ступление по теме: «</w:t>
            </w:r>
            <w:r>
              <w:rPr>
                <w:rFonts w:eastAsia="Calibri"/>
              </w:rPr>
              <w:t>Развитие творческих способностей на уроках англ.яз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--Доклад «О затруднениях педагогов в моделировании урока в соответствии с требованиями ФГО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ётов по успеваемости за 2 триместр, мониторинги. Обсуждение результатов тест.работ за 2триместр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традей по англ.яз</w:t>
            </w:r>
          </w:p>
          <w:p>
            <w:pPr>
              <w:pStyle w:val="Normal"/>
              <w:rPr/>
            </w:pPr>
            <w:r>
              <w:rPr/>
              <w:t>(2-4кл).Анализ. Рекомендаци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.</w:t>
            </w:r>
          </w:p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лад по теме: «Изучение нормативных документов по организации и проведению государственной (итоговой) аттестации выпускников 9-х, 11-х классов .Изменения в проведении ЕГЭ и ОГЭ по англ.яз в 2018-2019 уч.год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оклад по теме: «</w:t>
            </w:r>
            <w:r>
              <w:rPr>
                <w:rFonts w:eastAsia="Calibri"/>
              </w:rPr>
              <w:t>Коммуникативная методика на уроках англ.языка для повышения качества обученности учеников</w:t>
            </w:r>
            <w:r>
              <w:rPr/>
              <w:t>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ифзяноваЕ.В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клад по теме: «Нетрадиционные формы проведения уроков иностранного языка. Внеклассные мероприятия на англ.языке как мощное средство развития творческих способностей учащихся.Неделя англ.яз в школ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ступление по теме: «</w:t>
            </w:r>
            <w:r>
              <w:rPr>
                <w:rFonts w:eastAsia="Calibri"/>
              </w:rPr>
              <w:t>Использование новых педагогических технологий ,методов и приемов как средство повышения мотивации к изучению англ.яз</w:t>
            </w:r>
            <w:r>
              <w:rPr/>
              <w:t>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рова Р.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гионального Лингвистического форума</w:t>
            </w:r>
          </w:p>
          <w:p>
            <w:pPr>
              <w:pStyle w:val="Normal"/>
              <w:rPr/>
            </w:pPr>
            <w:r>
              <w:rPr/>
              <w:t>«Вечный язык»- «</w:t>
            </w:r>
            <w:r>
              <w:rPr>
                <w:lang w:val="en-US"/>
              </w:rPr>
              <w:t>Enternal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посвященный творчеству Уильяма Шекспира) на базе нашей МБОУ СОШ №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егионального семинара учителей англ.яз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shd w:fill="FFFFFF" w:val="clear"/>
                <w:lang w:eastAsia="en-US"/>
              </w:rPr>
              <w:t>Актуальные вопросы преподавания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>иностранн</w:t>
            </w:r>
            <w:r>
              <w:rPr>
                <w:bCs/>
                <w:shd w:fill="FFFFFF" w:val="clear"/>
              </w:rPr>
              <w:t>о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го </w:t>
            </w:r>
            <w:r>
              <w:rPr>
                <w:rFonts w:eastAsia="Calibri"/>
                <w:shd w:fill="FFFFFF" w:val="clear"/>
                <w:lang w:eastAsia="en-US"/>
              </w:rPr>
              <w:t> </w:t>
            </w:r>
            <w:r>
              <w:rPr>
                <w:rFonts w:eastAsia="Calibri"/>
                <w:bCs/>
                <w:shd w:fill="FFFFFF" w:val="clear"/>
                <w:lang w:eastAsia="en-US"/>
              </w:rPr>
              <w:t xml:space="preserve">языка в соответствии с принципами ФГОС» в рамках </w:t>
            </w:r>
            <w:r>
              <w:rPr>
                <w:lang w:val="en-US"/>
              </w:rPr>
              <w:t>IV</w:t>
            </w:r>
            <w:r>
              <w:rPr/>
              <w:t xml:space="preserve"> Регионального лингвистического форума «</w:t>
            </w:r>
            <w:r>
              <w:rPr>
                <w:lang w:val="en-US"/>
              </w:rPr>
              <w:t>Eternal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>» - «Вечный язык», посвященного Уильяму Шекспир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традей по англ.яз</w:t>
            </w:r>
          </w:p>
          <w:p>
            <w:pPr>
              <w:pStyle w:val="Normal"/>
              <w:rPr/>
            </w:pPr>
            <w:r>
              <w:rPr/>
              <w:t>(9-11кл). Анализ. Рекоменд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.А.Г.</w:t>
            </w:r>
          </w:p>
          <w:p>
            <w:pPr>
              <w:pStyle w:val="Normal"/>
              <w:rPr/>
            </w:pPr>
            <w:r>
              <w:rPr/>
              <w:t>Антонова О.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ежегодного Муниципальный  конкурса сочинений на англ.яз «Живое эссе» на базе нашей МБОУ СОШ №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  <w:p>
            <w:pPr>
              <w:pStyle w:val="Normal"/>
              <w:rPr/>
            </w:pPr>
            <w:r>
              <w:rPr/>
              <w:t>Амурова А.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ётов по успеваемости за 3 триместр, за учебный год ,мониторинги, прохождение учебной программы за год. Обсуждение результатов тест.работ за 3триместр и итоговых в рамках промежуточной аттес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оклад «Обзор новых  научно-методических публикаций по ФГОС,познавательные и образовательные интернет порталы и ресурсы для учителей и учеников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нова О.И</w:t>
            </w:r>
          </w:p>
          <w:p>
            <w:pPr>
              <w:pStyle w:val="Normal"/>
              <w:rPr/>
            </w:pPr>
            <w:r>
              <w:rPr/>
              <w:t>Амурова А.Г</w:t>
            </w:r>
          </w:p>
          <w:p>
            <w:pPr>
              <w:pStyle w:val="Normal"/>
              <w:rPr/>
            </w:pPr>
            <w:r>
              <w:rPr/>
              <w:t>Гумерова Н.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Работы ШМО за год. Подведение итогов. Предложения на следующий учебный год. </w:t>
            </w:r>
          </w:p>
          <w:p>
            <w:pPr>
              <w:pStyle w:val="Normal"/>
              <w:rPr/>
            </w:pPr>
            <w:r>
              <w:rPr/>
              <w:t xml:space="preserve">Обсуждение вопроса  подготовки к государственной (итоговой) аттестации выпускников 9-х, 11-х классов по англ.яз Анализ заявок учителей на повышение (подтверждение) квалификационной категории, на прохождение курсов повышения квалификации. Организация работы по баллированию деятельности учителей для оплаты их труд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3. Используемые технологии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спользуемых технолог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п.технологии,проектные технолог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личностно-ориентирован.обучени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спользуемые учителями ШМО УМК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983"/>
        <w:gridCol w:w="2595"/>
        <w:gridCol w:w="3509"/>
      </w:tblGrid>
      <w:tr>
        <w:trPr>
          <w:trHeight w:val="2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 программ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УМК</w:t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Антонова.О.И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Амурова А.Г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Гумерова Н.А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Валеева Э.И</w:t>
              <w:tab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ая М.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программа</w:t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.О.И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Амурова А.Г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Гумерова Н.А</w:t>
            </w:r>
          </w:p>
          <w:p>
            <w:pPr>
              <w:pStyle w:val="Normal"/>
              <w:rPr/>
            </w:pPr>
            <w:r>
              <w:rPr/>
              <w:t>Валеева Э.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 Афанасье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.О.И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Амурова А.Г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Гарифзянова Е.В</w:t>
            </w:r>
          </w:p>
          <w:p>
            <w:pPr>
              <w:pStyle w:val="Normal"/>
              <w:rPr/>
            </w:pPr>
            <w:r>
              <w:rPr/>
              <w:t>Валеева Э.И</w:t>
            </w:r>
          </w:p>
          <w:p>
            <w:pPr>
              <w:pStyle w:val="Normal"/>
              <w:rPr/>
            </w:pPr>
            <w:r>
              <w:rPr/>
              <w:t>Садорова Р.Н</w:t>
            </w:r>
          </w:p>
          <w:p>
            <w:pPr>
              <w:pStyle w:val="Normal"/>
              <w:rPr/>
            </w:pPr>
            <w:r>
              <w:rPr/>
              <w:t>Киселева Т.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ая М.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.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Гарифзянова Е.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Валеева Э.И</w:t>
            </w:r>
          </w:p>
          <w:p>
            <w:pPr>
              <w:pStyle w:val="Normal"/>
              <w:rPr/>
            </w:pPr>
            <w:r>
              <w:rPr/>
              <w:t>Садорова Р.Н</w:t>
            </w:r>
          </w:p>
          <w:p>
            <w:pPr>
              <w:pStyle w:val="Normal"/>
              <w:rPr/>
            </w:pPr>
            <w:r>
              <w:rPr/>
              <w:t>Киселева Т.А</w:t>
            </w:r>
          </w:p>
          <w:p>
            <w:pPr>
              <w:pStyle w:val="Normal"/>
              <w:rPr/>
            </w:pPr>
            <w:r>
              <w:rPr/>
              <w:t>Антонова О.И</w:t>
            </w:r>
          </w:p>
          <w:p>
            <w:pPr>
              <w:pStyle w:val="Normal"/>
              <w:tabs>
                <w:tab w:val="clear" w:pos="708"/>
                <w:tab w:val="right" w:pos="2767" w:leader="none"/>
              </w:tabs>
              <w:rPr/>
            </w:pPr>
            <w:r>
              <w:rPr/>
              <w:t>Гумерова Н.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 Афанасье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  <w:p>
            <w:pPr>
              <w:pStyle w:val="Normal"/>
              <w:rPr/>
            </w:pPr>
            <w:r>
              <w:rPr/>
              <w:t>Гарифзянова Е.В</w:t>
            </w:r>
          </w:p>
          <w:p>
            <w:pPr>
              <w:pStyle w:val="Normal"/>
              <w:rPr/>
            </w:pPr>
            <w:r>
              <w:rPr/>
              <w:t>Садорова Р.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 Афанасье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Курсовая подготов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1744"/>
        <w:gridCol w:w="5426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и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курсов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курсов, место, количество часов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Гарифзяно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рганизация образовательного процесса в соответствии с ФГОС СОО : преподавание иностранного языка(английского), ООО "Центр развития Педагогики" г.Санкт-Петербург, 108 ч. (дистанционное)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7.09 по 05.10 2018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ормирование универсальных учебных действий (УУД) на уроках английского языка в соответствии с требованиями ФГОС" в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ФГАОУ "Казанский (Приволжский) федеральный университет",в объеме 96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ткрытые уро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52"/>
        <w:gridCol w:w="3326"/>
        <w:gridCol w:w="3564"/>
      </w:tblGrid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ткрытия (школьн., муницип., республ.,  всеросс.)</w:t>
            </w:r>
          </w:p>
        </w:tc>
      </w:tr>
      <w:tr>
        <w:trPr>
          <w:trHeight w:val="2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9 к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внеклассное мероприятие на английском и татарском языках «Литературный  калейдоскоп» по теме: «</w:t>
            </w:r>
            <w:r>
              <w:rPr>
                <w:rFonts w:eastAsia="Calibri"/>
                <w:b/>
                <w:lang w:val="en-US" w:eastAsia="en-US"/>
              </w:rPr>
              <w:t>Proverbs</w:t>
            </w:r>
            <w:r>
              <w:rPr>
                <w:rFonts w:eastAsia="Calibri"/>
                <w:b/>
                <w:lang w:eastAsia="en-US"/>
              </w:rPr>
              <w:t xml:space="preserve">, </w:t>
            </w:r>
            <w:r>
              <w:rPr>
                <w:rFonts w:eastAsia="Calibri"/>
                <w:b/>
                <w:lang w:val="en-US" w:eastAsia="en-US"/>
              </w:rPr>
              <w:t>poems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and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songs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of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Tatar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and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British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people</w:t>
            </w:r>
            <w:r>
              <w:rPr>
                <w:rFonts w:eastAsia="Calibri"/>
                <w:b/>
                <w:lang w:eastAsia="en-US"/>
              </w:rPr>
              <w:t>»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«Пословицы, стихи и песни народов Татарстана и Великобритании»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1.02.2019, школьны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общение опыта работы через выступления, печатные работы, участие в конкурсах, конференциях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674"/>
        <w:gridCol w:w="2704"/>
        <w:gridCol w:w="3655"/>
      </w:tblGrid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уровень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бликация на образов.портале «Копилка уроков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нализ урока по ФГОС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бликация на образов.портале «Знанио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«</w:t>
            </w:r>
            <w:r>
              <w:rPr/>
              <w:t>КВН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lang w:val="en-US"/>
              </w:rPr>
              <w:t>: «The seasons and weather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на сайте электронного журнала </w:t>
            </w:r>
            <w:r>
              <w:rPr>
                <w:rStyle w:val="InternetLink"/>
                <w:color w:val="000000"/>
              </w:rPr>
              <w:t>Сетевое образовательное издание, портал Академии Развития творчества «Арт-талант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ые педагогические технологии на уроках иностранного языка. Интегративная учебная деятельность», презентац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слайдо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конкурс «Мой успех» в номинации: «Программа внеурочной деятельности» на сайте Пед.центр «Мой успех» г.Моск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тестирование педагогов проекта Единый урок.рф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тестирование педагогов проекта Единый урок.рф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тестирование педагогов проекта Единый урок.рф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тестирование педагогов проекта Единый урок.рф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тестирование педагогов проекта Единый урок.рф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зянова Е.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тестирование педагогов проекта Единый урок.рф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мерова Н.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шюр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ие рекомендации по использованию ИКТ на уроках английского язы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Казан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регион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коммуникативного обучения на уроках английского языка в средней школ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Муниципальный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b/>
              </w:rPr>
              <w:t xml:space="preserve"> семинар учителей иностранного языка «Актуальные вопросы преподавания иностранного языка в соответствии с принципами ФГОС»,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в рамках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муниципального</w:t>
            </w:r>
            <w:r>
              <w:rPr>
                <w:b/>
              </w:rPr>
              <w:t xml:space="preserve"> лингвистического форума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>» - «Вечный язык», посвященного Уильяму Шекспиру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фзянова Е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туп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lang w:val="tt-RU"/>
              </w:rPr>
              <w:t>неурочная деятельность по английскому языку в рамках ФГОС НОО, ФГОС ОО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FF0000"/>
                <w:lang w:eastAsia="en-US"/>
              </w:rPr>
              <w:t>Муниципальный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b/>
              </w:rPr>
              <w:t xml:space="preserve"> семинар учителей иностранного языка «Актуальные вопросы преподавания иностранного языка в соответствии с принципами ФГОС»,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в рамках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муниципального</w:t>
            </w:r>
            <w:r>
              <w:rPr>
                <w:b/>
              </w:rPr>
              <w:t xml:space="preserve"> лингвистического форума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>» - «Вечный язык», посвященного Уильяму Шекспиру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чатная работа на </w:t>
            </w:r>
            <w:r>
              <w:rPr/>
              <w:t xml:space="preserve">Всеросссийском сайте </w:t>
            </w:r>
            <w:r>
              <w:rPr>
                <w:lang w:val="en-US"/>
              </w:rPr>
              <w:t>kopilkaurok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ческая карта урока в 5 классе на тему </w:t>
            </w:r>
          </w:p>
          <w:p>
            <w:pPr>
              <w:pStyle w:val="Normal"/>
              <w:jc w:val="both"/>
              <w:rPr/>
            </w:pPr>
            <w:r>
              <w:rPr/>
              <w:t>"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heme</w:t>
            </w:r>
            <w:r>
              <w:rPr/>
              <w:t xml:space="preserve"> </w:t>
            </w:r>
            <w:r>
              <w:rPr>
                <w:lang w:val="en-US"/>
              </w:rPr>
              <w:t>park</w:t>
            </w:r>
            <w:r>
              <w:rPr/>
              <w:t>"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едер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чная, выступ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ликультурное образовательное пространство: билингвальное обучение. Практическое применение в урочной и внеклассной деятельности по предмету «Иностранный язык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5.04.2019, всероссийский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 Всероссийские педагогические Занковские чтения, проведённые на базе </w:t>
            </w:r>
            <w:r>
              <w:rPr>
                <w:b/>
                <w:lang w:val="tt-RU"/>
              </w:rPr>
              <w:t xml:space="preserve">муниципального бюджетного общеобразовательного учреждения </w:t>
            </w:r>
            <w:r>
              <w:rPr>
                <w:b/>
              </w:rPr>
              <w:t>«Гимназия №3 Зеленодольского муниципального района Республики Татарстан»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убликация на сайте и в общественно-политической районной газете «Яшел Узэн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Литературный калейдоскоп в школе№15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2.03.2019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чная, выступ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гровой метод на уроках иностранного языка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7.03.2019</w:t>
            </w:r>
            <w:r>
              <w:rPr>
                <w:b/>
                <w:bCs/>
              </w:rPr>
              <w:t xml:space="preserve"> Заседание </w:t>
            </w:r>
            <w:r>
              <w:rPr>
                <w:b/>
              </w:rPr>
              <w:t xml:space="preserve">ММО учителей иностранного языка, проведённое на базе </w:t>
            </w:r>
            <w:r>
              <w:rPr>
                <w:b/>
                <w:lang w:val="tt-RU"/>
              </w:rPr>
              <w:t xml:space="preserve">муниципального бюджетного общеобразовательного учреждения </w:t>
            </w:r>
            <w:r>
              <w:rPr>
                <w:b/>
              </w:rPr>
              <w:t>«Средняя  общеобразовательная школа №15 с углубленным изучением отдельных предметов города Зеленодольска Республики Татарстан»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чная, выступ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Формирование социокультурной компетенции учащихся на уроках иностранного языка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7.03.2019</w:t>
            </w:r>
            <w:r>
              <w:rPr>
                <w:b/>
                <w:bCs/>
              </w:rPr>
              <w:t xml:space="preserve"> Заседание </w:t>
            </w:r>
            <w:r>
              <w:rPr>
                <w:b/>
              </w:rPr>
              <w:t xml:space="preserve">ММО учителей иностранного языка, проведённое на базе </w:t>
            </w:r>
            <w:r>
              <w:rPr>
                <w:b/>
                <w:lang w:val="tt-RU"/>
              </w:rPr>
              <w:t xml:space="preserve">муниципального бюджетного общеобразовательного учреждения </w:t>
            </w:r>
            <w:r>
              <w:rPr>
                <w:b/>
              </w:rPr>
              <w:t>«Средняя  общеобразовательная школа №15 с углубленным изучением отдельных предметов города Зеленодольска Республики Татарстан»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н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«Игровые технологии на уроках иностранных языков»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FF0000"/>
                <w:lang w:eastAsia="en-US"/>
              </w:rPr>
              <w:t>Муниципальный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b/>
              </w:rPr>
              <w:t xml:space="preserve"> семинар учителей иностранного языка «Актуальные вопросы преподавания иностранного языка в соответствии с принципами ФГОС»,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в рамках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муниципального</w:t>
            </w:r>
            <w:r>
              <w:rPr>
                <w:b/>
              </w:rPr>
              <w:t xml:space="preserve"> лингвистического форума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>» - «Вечный язык», посвященного Уильяму Шекспиру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н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спользование нетрадиционных способов и приемов работы для повышения эффективности обучения английскому языку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FF0000"/>
                <w:lang w:eastAsia="en-US"/>
              </w:rPr>
              <w:t>Муниципальный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b/>
              </w:rPr>
              <w:t xml:space="preserve"> семинар учителей иностранного языка «Актуальные вопросы преподавания иностранного языка в соответствии с принципами ФГОС», </w:t>
            </w: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 xml:space="preserve">в рамках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муниципального</w:t>
            </w:r>
            <w:r>
              <w:rPr>
                <w:b/>
              </w:rPr>
              <w:t xml:space="preserve"> лингвистического форума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>» - «Вечный язык», посвященного Уильяму Шекспиру</w:t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бликация на образов.портале «Копилка уроков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нетрадиционных способов и приемов работы для повышения эффективности обучения английскому языку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8.Участие в работе ММО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61"/>
        <w:gridCol w:w="358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, принявшего участ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8.201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Заседание ММО учителей иностр.языков по теме :</w:t>
            </w:r>
            <w:r>
              <w:rPr>
                <w:b/>
                <w:bCs/>
                <w:kern w:val="2"/>
                <w:lang w:val="tt-RU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lang w:val="tt-RU"/>
              </w:rPr>
              <w:t>“</w:t>
            </w:r>
            <w:r>
              <w:rPr>
                <w:rFonts w:eastAsia="Calibri"/>
                <w:b/>
                <w:bCs/>
                <w:i/>
                <w:kern w:val="2"/>
                <w:lang w:val="tt-RU"/>
              </w:rPr>
              <w:t xml:space="preserve">Активизация познавательной деятельности учащихс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lang w:val="tt-RU"/>
              </w:rPr>
            </w:pPr>
            <w:r>
              <w:rPr>
                <w:rFonts w:eastAsia="Calibri"/>
                <w:b/>
                <w:bCs/>
                <w:i/>
                <w:kern w:val="2"/>
                <w:lang w:val="tt-RU"/>
              </w:rPr>
              <w:t>на уроках английского языка и во  внеурочной деятельности</w:t>
            </w:r>
            <w:r>
              <w:rPr>
                <w:b/>
                <w:bCs/>
                <w:i/>
                <w:kern w:val="2"/>
                <w:lang w:val="tt-RU"/>
              </w:rPr>
              <w:t>”</w:t>
            </w:r>
            <w:r>
              <w:rPr>
                <w:b/>
                <w:bCs/>
                <w:kern w:val="2"/>
                <w:lang w:val="tt-RU"/>
              </w:rPr>
              <w:t>в рамках Августовской конференции пед.работник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kern w:val="2"/>
                <w:lang w:val="tt-RU"/>
              </w:rPr>
            </w:pPr>
            <w:r>
              <w:rPr>
                <w:b/>
                <w:bCs/>
                <w:i/>
                <w:kern w:val="2"/>
                <w:lang w:val="tt-RU"/>
              </w:rPr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tt-RU" w:eastAsia="ru-RU"/>
              </w:rPr>
              <w:t>-Доклад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«Анализ состояния преподавания английского языка в 2017-2018 учебном году и задачи на 2018-2019 учебный год. Обсуждение и утверждение плана на новый учебный год. Анализ результатов ЕГЭ и ОГЭ. Выводы, рекомендации.»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tt-RU" w:eastAsia="ru-RU"/>
              </w:rPr>
              <w:t>-Докла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временные педагогические технологии на уроках иностранного языка. Интегративная учебная деятельность»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2.201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й семинар-практикум «учи.ру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 201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олимпиадных работ по английскому языку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фзянова Е.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2.201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я конкурса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“British Bulldog”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4.20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рганизация и проведение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</w:rPr>
              <w:t xml:space="preserve"> лингвистического форума «</w:t>
            </w:r>
            <w:r>
              <w:rPr>
                <w:rFonts w:cs="Times New Roman" w:ascii="Times New Roman" w:hAnsi="Times New Roman"/>
                <w:b/>
                <w:lang w:val="en-US"/>
              </w:rPr>
              <w:t>Eterna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nguage</w:t>
            </w:r>
            <w:r>
              <w:rPr>
                <w:rFonts w:cs="Times New Roman" w:ascii="Times New Roman" w:hAnsi="Times New Roman"/>
                <w:b/>
              </w:rPr>
              <w:t>» - «Вечный язык», посвященного У.Шекспир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фзянова Е.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орова Н.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мерова Н.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4.20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/>
                <w:color w:val="FF000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</w:rPr>
              <w:t xml:space="preserve">  семинара учителей иностранного языка «Актуальные вопросы преподавания иностранного языка в соответствии с принципами ФГОС»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в рамках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</w:rPr>
              <w:t xml:space="preserve"> лингвистического форума «</w:t>
            </w:r>
            <w:r>
              <w:rPr>
                <w:rFonts w:cs="Times New Roman" w:ascii="Times New Roman" w:hAnsi="Times New Roman"/>
                <w:b/>
                <w:lang w:val="en-US"/>
              </w:rPr>
              <w:t>Eterna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nguage</w:t>
            </w:r>
            <w:r>
              <w:rPr>
                <w:rFonts w:cs="Times New Roman" w:ascii="Times New Roman" w:hAnsi="Times New Roman"/>
                <w:b/>
              </w:rPr>
              <w:t>» - «Вечный язык», посвященного Уильяму Шекспиру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3.20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аседание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ММО учителей иностранного языка, проведённое на базе </w:t>
            </w: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 xml:space="preserve">муниципального бюджетного общеобразовательного учрежде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«Средняя  общеобразовательная школа №15 с углубленным изучением отдельных предметов города Зеленодольска Республики Татарстан»,  очная, выступление по теме: «Игровой метод на уроках иностранного языка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03.20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аседание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ММО учителей иностранного языка, проведённое на базе </w:t>
            </w: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 xml:space="preserve">муниципального бюджетного общеобразовательного учрежде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«Средняя  общеобразовательная школа №15 с углубленным изучением отдельных предметов города Зеленодольска Республики Татарстан»,  очная, выступление по теме: «Формирование социокультурной компетенции учащихся на уроках иностранного языка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5.20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я Муниципального конкурса «Живое эссе» на английском язык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 20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стие в работе жюри муниципального этапа Республиканского конкурса Театральных постановок на английском язык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 20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стие в работе жюри Республиканского зонального этапа Республиканского конкурса Театральных постановок на английском язык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Успехи учащихся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кольные олимпиады: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193"/>
        <w:gridCol w:w="1625"/>
        <w:gridCol w:w="623"/>
        <w:gridCol w:w="1409"/>
        <w:gridCol w:w="719"/>
        <w:gridCol w:w="1294"/>
        <w:gridCol w:w="781"/>
        <w:gridCol w:w="1623"/>
      </w:tblGrid>
      <w:tr>
        <w:trPr>
          <w:trHeight w:val="31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>
          <w:trHeight w:val="333" w:hRule="atLeast"/>
        </w:trPr>
        <w:tc>
          <w:tcPr>
            <w:tcW w:w="10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ин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тди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ис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5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ушк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гир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ф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да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1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нфилов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урумб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ь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0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а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ма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я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яс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3.20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ятдин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там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6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03.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0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кл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улл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ил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1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07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р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3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0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11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с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с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4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е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ич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8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07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ыр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а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.02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даше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у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3.20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0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л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1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ь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4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р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8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7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айну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3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л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л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а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1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ш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4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ма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су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0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слав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6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9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0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з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6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рова Резеда Нургал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ият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я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ил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10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рова Резеда Нургал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н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1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рова Резеда Нургал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03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рова Резеда Нургал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10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06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рат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1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ушкин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.07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ат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0.2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2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3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0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ис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1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раф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ич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д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ил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офа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ад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фулл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с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ил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га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г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р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х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е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ел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ова Алсу Габдлбариевна</w:t>
            </w:r>
          </w:p>
        </w:tc>
      </w:tr>
      <w:tr>
        <w:trPr>
          <w:trHeight w:val="333" w:hRule="atLeast"/>
        </w:trPr>
        <w:tc>
          <w:tcPr>
            <w:tcW w:w="10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фаломе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ерова Нурия Асхат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зян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да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мерова Нурия Асхат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я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л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аче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он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Ольга Иванов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к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тае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и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дим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Эльмира Ильдусо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ит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лил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0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 кл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чеслав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ям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нат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п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илеви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кар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м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фзянова Евгения Валер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  <w:tr>
        <w:trPr>
          <w:trHeight w:val="33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чуро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наровн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Татьяна Анато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ые олимпиады: 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610"/>
        <w:gridCol w:w="2289"/>
        <w:gridCol w:w="2319"/>
        <w:gridCol w:w="2006"/>
      </w:tblGrid>
      <w:tr>
        <w:trPr>
          <w:trHeight w:val="3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н Ива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е Анд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ева Э.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место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Пол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Кар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ина Дарь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 Его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нина Татья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а Сам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шкина Диа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итов Алма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Ани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 Арте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карова Диа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а Анаста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имова Анастасия Евгеньев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ая олимпиада по английскому языку «Язык мира» на базе ЗИМИТ КНИТУ-КА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3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мешова Яна Сергеев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ая олимпиада по английскому языку «Язык мира» на базе ЗИМИТ КНИТУ-КА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ие олимпиады: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526"/>
        <w:gridCol w:w="2601"/>
        <w:gridCol w:w="2266"/>
        <w:gridCol w:w="1911"/>
      </w:tblGrid>
      <w:tr>
        <w:trPr>
          <w:trHeight w:val="31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уро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утдинова</w:t>
            </w:r>
          </w:p>
          <w:p>
            <w:pPr>
              <w:pStyle w:val="Normal"/>
              <w:rPr/>
            </w:pPr>
            <w:r>
              <w:rPr/>
              <w:t>Кар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ная олимпиада по английскому языку «</w:t>
            </w:r>
            <w:r>
              <w:rPr>
                <w:lang w:val="en-US"/>
              </w:rPr>
              <w:t>Big</w:t>
            </w:r>
            <w:r>
              <w:rPr/>
              <w:t xml:space="preserve"> </w:t>
            </w:r>
            <w:r>
              <w:rPr>
                <w:lang w:val="en-US"/>
              </w:rPr>
              <w:t>Ben</w:t>
            </w:r>
            <w:r>
              <w:rPr/>
              <w:t>».Ос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Кар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российская интернет-олимпиада по английскому языку «Осень, сентябрь 2018, английский язык, 0 уровень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1 степени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Кар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российская интернет-олимпиада по английскому языку «Осень, сентябрь 2018, английский язык, 1 уровень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2 степени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Кар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российская интернет-олимпиада по английскому языку «Осень, сентябрь 2018, английский язык, 2 уровень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Кар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российская интернет-олимпиада по английскому языку «Осень, сентябрь 2018, английский язык, 3 уровень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Кар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российская интернет-олимпиада по английскому языку «Осень, сентябрь 2018, английский язык, 4 уровень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Ал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он-лайн олимпиада по английскому языку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» на сайте </w:t>
            </w:r>
            <w:hyperlink r:id="rId2" w:tgtFrame="_blank">
              <w:r>
                <w:rPr>
                  <w:rStyle w:val="InternetLink"/>
                  <w:color w:val="000000"/>
                </w:rPr>
                <w:t>https://mir-olymp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.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Ал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лимпиада "Время Знаний" по предмету "Английский язык"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Гарифзяно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 (</w:t>
            </w:r>
            <w:r>
              <w:rPr>
                <w:lang w:val="en-US"/>
              </w:rPr>
              <w:t>I</w:t>
            </w:r>
            <w:r>
              <w:rPr/>
              <w:t>место)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нкова Поли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лимпиада "Время Знаний" по предмету "Английский язык"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Гарифзяно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победителя (</w:t>
            </w:r>
            <w:r>
              <w:rPr>
                <w:lang w:val="en-US"/>
              </w:rPr>
              <w:t>II</w:t>
            </w:r>
            <w:r>
              <w:rPr/>
              <w:t xml:space="preserve"> место)</w:t>
            </w:r>
          </w:p>
        </w:tc>
      </w:tr>
      <w:tr>
        <w:trPr>
          <w:trHeight w:val="333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а Ад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 российская интернет-олимпиада по английскому языку для школьни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</w:tbl>
    <w:p>
      <w:pPr>
        <w:pStyle w:val="Normal"/>
        <w:tabs>
          <w:tab w:val="clear" w:pos="708"/>
          <w:tab w:val="left" w:pos="1855" w:leader="none"/>
          <w:tab w:val="left" w:pos="9222" w:leader="none"/>
        </w:tabs>
        <w:rPr/>
      </w:pPr>
      <w:r>
        <w:rPr/>
        <w:tab/>
        <w:tab/>
      </w:r>
    </w:p>
    <w:p>
      <w:pPr>
        <w:pStyle w:val="Normal"/>
        <w:ind w:firstLine="360"/>
        <w:rPr/>
      </w:pPr>
      <w:r>
        <w:rPr/>
        <w:t>Конкурсы:</w:t>
      </w:r>
    </w:p>
    <w:p>
      <w:pPr>
        <w:pStyle w:val="Normal"/>
        <w:ind w:firstLine="360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038"/>
        <w:gridCol w:w="3071"/>
        <w:gridCol w:w="2289"/>
        <w:gridCol w:w="2153"/>
      </w:tblGrid>
      <w:tr>
        <w:trPr>
          <w:trHeight w:val="31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ени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и уровен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карова Диа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онкурс юных переводчиков для учащихся 9-11 классов школ РТ (республиканский уровень-КФУ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В.Гарифзяно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 симпатий жюри (сертификат)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мешова Я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онкурс юных переводчиков для учащихся 9-11 классов школ Р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(республиканский уровень-КФУ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имова Анастас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онкурс юных переводчиков для учащихся 9-11 классов школ Р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(республиканский уровень-КФУ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моркин Ива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мерова Н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врилов Адел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мерова Н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онов Кирил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мерова Н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 Дар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тазина Ал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ева Ангел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а Кс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ирова Альф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ляев Никола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ев Камил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 Валер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итов Алма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Ани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ников Иль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футдинов Була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игровой конкурс «</w:t>
            </w:r>
            <w:r>
              <w:rPr>
                <w:lang w:val="en-US"/>
              </w:rPr>
              <w:t>British</w:t>
            </w:r>
            <w:r>
              <w:rPr/>
              <w:t xml:space="preserve"> </w:t>
            </w:r>
            <w:r>
              <w:rPr>
                <w:lang w:val="en-US"/>
              </w:rPr>
              <w:t>Bulldog</w:t>
            </w:r>
            <w:r>
              <w:rPr/>
              <w:t>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хитов Алма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карова Диа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фзянова Е.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бибуллина Кар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бибуллина Кар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праздник стихов, Посвященный 133-летию Г.Тукая «Тукай живет в наших сердцах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ление со стихотворением «Родной язык» на англ.язык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Ар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кмарева Пол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рафов Анто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 Иль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юрова Кар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Муниципальный лингвистический форум «Вечный язык» – «</w:t>
            </w:r>
            <w:r>
              <w:rPr>
                <w:b/>
                <w:lang w:val="en-US"/>
              </w:rPr>
              <w:t>Eter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guage</w:t>
            </w:r>
            <w:r>
              <w:rPr>
                <w:b/>
              </w:rPr>
              <w:t xml:space="preserve">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вященный творчеству У. Шекспир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Ар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конкурс сочинений «Живое эссе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ова А.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юрова Кар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конкурс сочинений «Живое эссе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а О.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хитов Алма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конкурс сочинений «Живое эссе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ева Т.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</w:t>
            </w:r>
          </w:p>
        </w:tc>
      </w:tr>
      <w:tr>
        <w:trPr>
          <w:trHeight w:val="3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карова Диа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конкурс сочинений «Живое эссе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фзянова Е.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ёр</w:t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10. Результаты обучения за год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Качество обучения по классам, в % за год:</w:t>
      </w:r>
    </w:p>
    <w:p>
      <w:pPr>
        <w:pStyle w:val="Normal"/>
        <w:ind w:firstLine="360"/>
        <w:rPr/>
      </w:pPr>
      <w:r>
        <w:rPr/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31"/>
        <w:gridCol w:w="5668"/>
      </w:tblGrid>
      <w:tr>
        <w:trPr>
          <w:trHeight w:val="299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(%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О.И. учителя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ова Л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8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45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А.Г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Э.И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</w:tr>
      <w:tr>
        <w:trPr>
          <w:trHeight w:val="29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Средние показатели качества обучения по параллелям, в % за год:</w:t>
      </w:r>
    </w:p>
    <w:p>
      <w:pPr>
        <w:pStyle w:val="Normal"/>
        <w:ind w:firstLine="360"/>
        <w:rPr/>
      </w:pPr>
      <w:r>
        <w:rPr/>
      </w:r>
    </w:p>
    <w:tbl>
      <w:tblPr>
        <w:tblW w:w="7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2"/>
        <w:gridCol w:w="1792"/>
        <w:gridCol w:w="1793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– ы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ы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ерсональные показатели качества обучения за год:</w:t>
      </w:r>
    </w:p>
    <w:p>
      <w:pPr>
        <w:pStyle w:val="Normal"/>
        <w:ind w:firstLine="360"/>
        <w:rPr/>
      </w:pPr>
      <w:r>
        <w:rPr/>
      </w:r>
    </w:p>
    <w:tbl>
      <w:tblPr>
        <w:tblW w:w="8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2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в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Т.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рова Р.Н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.О.И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а Н.А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О.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зянова Е.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1. Внеклассная работа по предмет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53"/>
        <w:gridCol w:w="2151"/>
        <w:gridCol w:w="2151"/>
        <w:gridCol w:w="215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-с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ител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занятия с отстающими и одарёнными учащимися, занятия по подготовке уч-ся к олимпиадам( по плану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газет к Новому год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проектов «Прощальная вечеринка»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Внеклассное мероприятие на английском и татарском языках «Литературный  калейдоскоп» по теме: «</w:t>
            </w:r>
            <w:r>
              <w:rPr>
                <w:rFonts w:eastAsia="Calibri"/>
                <w:lang w:val="en-US" w:eastAsia="en-US"/>
              </w:rPr>
              <w:t>Proverbs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poems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and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songs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of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Tatar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and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ritish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people</w:t>
            </w:r>
            <w:r>
              <w:rPr>
                <w:rFonts w:eastAsia="Calibri"/>
                <w:lang w:eastAsia="en-US"/>
              </w:rPr>
              <w:t>»/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Пословицы, стихи и песни народов Татарстана и Великобритании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ова А.Г.</w:t>
            </w:r>
          </w:p>
          <w:p>
            <w:pPr>
              <w:pStyle w:val="Normal"/>
              <w:rPr/>
            </w:pPr>
            <w:r>
              <w:rPr/>
              <w:t>Антонова.О.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2. Оценка результатов работы ШМО за год</w:t>
      </w:r>
    </w:p>
    <w:p>
      <w:pPr>
        <w:pStyle w:val="Normal"/>
        <w:rPr>
          <w:b/>
          <w:b/>
        </w:rPr>
      </w:pPr>
      <w:r>
        <w:rPr>
          <w:b/>
        </w:rPr>
        <w:t>2018-2019 уч.года (текстовой анализ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этом году наше ШМО иностр.языков поработало достаточно продуктивно. То, что было запланировано всё выполнено.Заседания ШМО проводили каждый месяц в соответствии с планом работы, обсуждали текущие вопросы. Делились методическими наработками, выступали </w:t>
      </w:r>
    </w:p>
    <w:p>
      <w:pPr>
        <w:pStyle w:val="Normal"/>
        <w:jc w:val="both"/>
        <w:rPr/>
      </w:pPr>
      <w:r>
        <w:rPr/>
        <w:t>с докладами на ШМО, посещали уроки друг друга, делились опытом. Принимали участие в муниципальных мероприятиях. Посещали семинары в других школах.</w:t>
      </w:r>
    </w:p>
    <w:p>
      <w:pPr>
        <w:pStyle w:val="Normal"/>
        <w:jc w:val="both"/>
        <w:rPr/>
      </w:pPr>
      <w:r>
        <w:rPr/>
        <w:t xml:space="preserve">Мы проводили  школьный тур олимпиады по англ.яз 4-11 кл. Также мы участвовали в Муниципальном туре олимпиады по англ.яз .Сосе Анди,ученик 4 класса занял первое место  в муниципальном туре (учитель Валеева Э.И) и являлся участником республиканского тура . .Киселева Т.А и Гарифзянова Е.В проверяли писм.работы олимпиады по английскому языку.  Все мы принимали участие в  федеральных семинарах с целью повышения качества преподавания и совершенствования методик преподавания в разных классах с учётом индивидуальных особенностей учащихся и в соответствии с требованиями ФГОС, принимали участие во всероссийских конкурсах, конференциях, публиковали свои методические разработки .Антонова О.И, СадороваР.Н, Амурова А.Г  подтвердили 1 категорию. На базе нашей школы регулярно проводятся заседания ММО учителей иностранного языка языка, где мы стараемся всегда выступать. Также мы в очередной раз проводили Муниципальный конкурс сочинений на английском языке «Живое эссе» на базе нашей школы. Организаторами являлись Антонова О.И и Амурова А.Г.Мы являлись организаторами </w:t>
      </w:r>
      <w:r>
        <w:rPr>
          <w:lang w:val="en-US"/>
        </w:rPr>
        <w:t>IV</w:t>
      </w:r>
      <w:r>
        <w:rPr/>
        <w:t xml:space="preserve"> Регионального лингвистического форума «Вечный язык» - «</w:t>
      </w:r>
      <w:r>
        <w:rPr>
          <w:lang w:val="en-US"/>
        </w:rPr>
        <w:t>Eternal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», посвященного Уильяму Шекспиру и </w:t>
      </w:r>
      <w:r>
        <w:rPr>
          <w:rFonts w:eastAsia="Calibri"/>
          <w:lang w:eastAsia="en-US"/>
        </w:rPr>
        <w:t>Региональн</w:t>
      </w:r>
      <w:r>
        <w:rPr/>
        <w:t>ого</w:t>
      </w:r>
      <w:r>
        <w:rPr>
          <w:rFonts w:eastAsia="Calibri"/>
          <w:lang w:eastAsia="en-US"/>
        </w:rPr>
        <w:t xml:space="preserve"> семинар</w:t>
      </w:r>
      <w:r>
        <w:rPr/>
        <w:t>а</w:t>
      </w:r>
      <w:r>
        <w:rPr>
          <w:rFonts w:eastAsia="Calibri"/>
          <w:lang w:eastAsia="en-US"/>
        </w:rPr>
        <w:t xml:space="preserve"> учителей английского языка «</w:t>
      </w:r>
      <w:r>
        <w:rPr>
          <w:rFonts w:eastAsia="Calibri"/>
          <w:shd w:fill="FFFFFF" w:val="clear"/>
          <w:lang w:eastAsia="en-US"/>
        </w:rPr>
        <w:t>Актуальные вопросы преподавания </w:t>
      </w:r>
      <w:r>
        <w:rPr>
          <w:rFonts w:eastAsia="Calibri"/>
          <w:bCs/>
          <w:shd w:fill="FFFFFF" w:val="clear"/>
          <w:lang w:eastAsia="en-US"/>
        </w:rPr>
        <w:t>иностранн</w:t>
      </w:r>
      <w:r>
        <w:rPr>
          <w:bCs/>
          <w:shd w:fill="FFFFFF" w:val="clear"/>
        </w:rPr>
        <w:t>о</w:t>
      </w:r>
      <w:r>
        <w:rPr>
          <w:rFonts w:eastAsia="Calibri"/>
          <w:bCs/>
          <w:shd w:fill="FFFFFF" w:val="clear"/>
          <w:lang w:eastAsia="en-US"/>
        </w:rPr>
        <w:t xml:space="preserve">го </w:t>
      </w:r>
      <w:r>
        <w:rPr>
          <w:rFonts w:eastAsia="Calibri"/>
          <w:shd w:fill="FFFFFF" w:val="clear"/>
          <w:lang w:eastAsia="en-US"/>
        </w:rPr>
        <w:t> </w:t>
      </w:r>
      <w:r>
        <w:rPr>
          <w:rFonts w:eastAsia="Calibri"/>
          <w:bCs/>
          <w:shd w:fill="FFFFFF" w:val="clear"/>
          <w:lang w:eastAsia="en-US"/>
        </w:rPr>
        <w:t xml:space="preserve">языка в соответствии с принципами ФГОС» в рамках </w:t>
      </w:r>
      <w:r>
        <w:rPr>
          <w:lang w:val="en-US"/>
        </w:rPr>
        <w:t>IV</w:t>
      </w:r>
      <w:r>
        <w:rPr/>
        <w:t xml:space="preserve"> Регионального лингвистического форума «</w:t>
      </w:r>
      <w:r>
        <w:rPr>
          <w:lang w:val="en-US"/>
        </w:rPr>
        <w:t>Eternal</w:t>
      </w:r>
      <w:r>
        <w:rPr/>
        <w:t xml:space="preserve"> </w:t>
      </w:r>
      <w:r>
        <w:rPr>
          <w:lang w:val="en-US"/>
        </w:rPr>
        <w:t>language</w:t>
      </w:r>
      <w:r>
        <w:rPr/>
        <w:t>» - «Вечный язык», посвященного Уильяму Шекспиру. Все мероприятия прошли на высоком методическом уровне и были высоко оценены нашими коллегами из города,района,республики и Марий Эл.Антонова О.И являлась членом жюри муниципального и республиканского туров Республиканского конкурса театральных постановок на англий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9" w:leader="none"/>
        </w:tabs>
        <w:jc w:val="both"/>
        <w:rPr/>
      </w:pPr>
      <w:r>
        <w:rPr/>
        <w:tab/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r-olym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10:00Z</dcterms:created>
  <dc:creator>Школа</dc:creator>
  <dc:description/>
  <cp:keywords/>
  <dc:language>en-US</dc:language>
  <cp:lastModifiedBy>Ирина Петровна</cp:lastModifiedBy>
  <dcterms:modified xsi:type="dcterms:W3CDTF">2019-06-16T14:13:00Z</dcterms:modified>
  <cp:revision>203</cp:revision>
  <dc:subject/>
  <dc:title/>
</cp:coreProperties>
</file>